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211814819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334892459"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4999461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42221490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13655930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12422080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68189926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430351666"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